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3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  <w:r>
        <w:rPr>
          <w:i/>
          <w:lang w:val="uk-UA"/>
        </w:rPr>
        <w:t>26.01.2022 №1150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у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111"/>
        <w:gridCol w:w="1559"/>
      </w:tblGrid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оловйов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Володими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Центрально-Міський 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КАЛИНА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56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8:170: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736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Пучок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етро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ксаган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ГІРНИК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226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6:198:0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18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Россолова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амар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                     «ВАГОННИК-89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и №№294, 295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1059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4" w:leader="none"/>
              </w:tabs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Бурік </w:t>
            </w:r>
          </w:p>
          <w:p>
            <w:pPr>
              <w:pStyle w:val="Normal"/>
              <w:tabs>
                <w:tab w:val="clear" w:pos="708"/>
                <w:tab w:val="left" w:pos="3044" w:leader="none"/>
              </w:tabs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лександр Валент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Центрально-Міський 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                     «АРХІТЕКТОР»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19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8:684:0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36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36:00Z</dcterms:created>
  <dc:creator>ground215-2</dc:creator>
  <dc:description/>
  <cp:keywords/>
  <dc:language>en-US</dc:language>
  <cp:lastModifiedBy>conct520_1</cp:lastModifiedBy>
  <cp:lastPrinted>2022-01-13T15:49:00Z</cp:lastPrinted>
  <dcterms:modified xsi:type="dcterms:W3CDTF">2025-08-27T07:36:00Z</dcterms:modified>
  <cp:revision>2</cp:revision>
  <dc:subject/>
  <dc:title>Додаток 4</dc:title>
</cp:coreProperties>
</file>